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ind w:firstLine="291"/>
        <w:rPr>
          <w:rFonts w:ascii="方正小标宋简体" w:hAnsi="方正小标宋简体" w:eastAsia="方正小标宋简体"/>
          <w:b/>
          <w:b/>
          <w:color w:val="FF0000"/>
          <w:spacing w:val="-20"/>
          <w:sz w:val="62"/>
          <w:szCs w:val="62"/>
        </w:rPr>
      </w:pPr>
      <w:r>
        <w:rPr>
          <w:rFonts w:ascii="方正小标宋简体" w:hAnsi="方正小标宋简体" w:eastAsia="方正小标宋简体"/>
          <w:b/>
          <w:color w:val="FF0000"/>
          <w:spacing w:val="-20"/>
          <w:sz w:val="62"/>
          <w:szCs w:val="62"/>
        </w:rPr>
        <w:t>中国共产主义青年团台山市委员会</w:t>
      </w:r>
    </w:p>
    <w:p>
      <w:pPr>
        <w:pStyle w:val="Normal"/>
        <w:spacing w:lineRule="exact" w:line="520" w:before="156" w:after="0"/>
        <w:jc w:val="center"/>
        <w:rPr>
          <w:rFonts w:ascii="方正小标宋简体" w:hAnsi="方正小标宋简体" w:eastAsia="方正小标宋简体"/>
          <w:b/>
          <w:b/>
          <w:color w:val="FF0000"/>
          <w:spacing w:val="-20"/>
          <w:sz w:val="72"/>
          <w:szCs w:val="72"/>
          <w:lang w:val="en-US" w:eastAsia="en-US"/>
        </w:rPr>
      </w:pPr>
      <w:r>
        <w:rPr>
          <w:rFonts w:eastAsia="方正小标宋简体" w:ascii="方正小标宋简体" w:hAnsi="方正小标宋简体"/>
          <w:b/>
          <w:color w:val="FF0000"/>
          <w:spacing w:val="-2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6134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pt" to="482.95pt,19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推广使用“台山市志愿者信息卡”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基层团委、市直团（总）支部，各义工组织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近年来，我市的义工（志愿）服务工作在市委市政府的重视支持下蓬勃发展，义工人数和义工队伍不断增加，市民参与义工服务的热情日益高涨。为建立健全“付出、积累、回报”的激励机制，更好地回馈广大义工，激发义工们参与志愿服务的热情，号召和带动更多人加入义工队伍，不断推动我市义工（志愿）服务事业向前发展，为“创建全国文明城市”加分，团市委、市义工联联合台山农信社开发了集义工身份识别、爱心联盟、爱心回馈、记录和金融功能于一体的“台山市志愿者信息卡”。现决定在全市义工组织中推广使用“台山市志愿者信息卡”。具体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台山市志愿者信息卡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台山市志愿者信息卡”是义工身份的标识，是激励回馈义工的创新载体，是联系、管理义工的信息化平台。具有以下功能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楷体_GB2312" w:hAnsi="楷体_GB2312" w:cs="黑体;SimHei" w:eastAsia="楷体_GB2312"/>
          <w:b/>
          <w:color w:val="000000"/>
          <w:sz w:val="32"/>
          <w:szCs w:val="32"/>
        </w:rPr>
        <w:t>身份识别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志愿者信息卡印有个人姓名、注册号和照片，便于个人身份的识别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楷体_GB2312" w:hAnsi="楷体_GB2312" w:cs="黑体;SimHei" w:eastAsia="楷体_GB2312"/>
          <w:b/>
          <w:color w:val="000000"/>
          <w:sz w:val="32"/>
          <w:szCs w:val="32"/>
        </w:rPr>
        <w:t>记录功能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志愿者信息卡将配备内置式芯片，实现服务计时及时数统计功能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楷体_GB2312" w:hAnsi="楷体_GB2312" w:cs="黑体;SimHei" w:eastAsia="楷体_GB2312"/>
          <w:b/>
          <w:color w:val="000000"/>
          <w:sz w:val="32"/>
          <w:szCs w:val="32"/>
        </w:rPr>
        <w:t>爱心联盟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持志愿者信息卡可享受相应的爱心商家、医疗机构、旅游景点、公交等折扣优惠和爱心机构提供的社会礼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楷体_GB2312" w:hAnsi="楷体_GB2312" w:cs="黑体;SimHei" w:eastAsia="楷体_GB2312"/>
          <w:b/>
          <w:color w:val="000000"/>
          <w:sz w:val="32"/>
          <w:szCs w:val="32"/>
        </w:rPr>
        <w:t>爱心回馈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开展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爱心”公益慈善活动，对使用信息卡金融功能，客户单笔刷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（含）以上的，每笔由市农信社向台山义工（志愿）事业发展基金捐赠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分”钱，支持台山市义工事业发展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金融功能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具有银行卡借记卡功能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办理对象：</w:t>
      </w:r>
      <w:r>
        <w:rPr>
          <w:rFonts w:ascii="仿宋_GB2312" w:hAnsi="仿宋_GB2312" w:eastAsia="仿宋_GB2312"/>
          <w:color w:val="000000"/>
          <w:sz w:val="32"/>
          <w:szCs w:val="32"/>
        </w:rPr>
        <w:t>台山义工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申请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各申请人需提供身份证复印件两份（正面、底面均需复印），并在复印件上签名确认、白底半身免冠大一寸（或两寸）照片电子版给本单位义工组织负责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各义工组织负责人负责填写好《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单位申请台山市志愿者信息卡义工人员名单》（附件），连同本单位申请人的资料，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（星期五）前一并交到市义工联秘书处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市义工联秘书处对资料进行审核，统一交至发卡银行办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信息卡制作完成后，由各单位义工组织负责人送至个人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台山市志愿者信息卡是义工身份的标识，是对义工激励回馈的重要载体，各团组织、义工组织要提高认识，大力宣传推广，按照自愿原则，组织好义工办理、使用志愿者信息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谭慧娴，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5555270</w:t>
      </w:r>
      <w:r>
        <w:rPr>
          <w:rFonts w:ascii="仿宋_GB2312" w:hAnsi="仿宋_GB2312" w:eastAsia="仿宋_GB2312"/>
          <w:color w:val="000000"/>
          <w:sz w:val="32"/>
          <w:szCs w:val="32"/>
        </w:rPr>
        <w:t>，邮箱：</w:t>
      </w:r>
      <w:r>
        <w:rPr>
          <w:rFonts w:eastAsia="仿宋_GB2312" w:ascii="仿宋_GB2312" w:hAnsi="仿宋_GB2312"/>
          <w:color w:val="000000"/>
          <w:sz w:val="32"/>
          <w:szCs w:val="32"/>
        </w:rPr>
        <w:t>tsva@163.com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单位申请台山市志愿者信息卡义工人员名单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right="320" w:hanging="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共青团台山市委员会       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台山市义务工作者联合会</w:t>
      </w:r>
    </w:p>
    <w:p>
      <w:pPr>
        <w:pStyle w:val="Normal"/>
        <w:spacing w:lineRule="exact" w:line="560"/>
        <w:ind w:right="320" w:hanging="0"/>
        <w:jc w:val="righ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021" w:gutter="0" w:header="0" w:top="1418" w:footer="567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04:00Z</dcterms:created>
  <dc:creator>罗海华</dc:creator>
  <dc:description/>
  <cp:keywords/>
  <dc:language>en-US</dc:language>
  <cp:lastModifiedBy>团市委</cp:lastModifiedBy>
  <cp:lastPrinted>2010-11-06T10:22:00Z</cp:lastPrinted>
  <dcterms:modified xsi:type="dcterms:W3CDTF">2016-10-19T09:27:00Z</dcterms:modified>
  <cp:revision>116</cp:revision>
  <dc:subject/>
  <dc:title>关于推广使用“江门义工服务卡”的通知</dc:title>
</cp:coreProperties>
</file>