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75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未来网中学共青团频道操作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75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 xml:space="preserve">第一步：打开未来网中学共青团频道，网址： 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http://zttr.k618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/>
        <w:drawing>
          <wp:inline distT="0" distB="0" distL="0" distR="0">
            <wp:extent cx="10134600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第二步：注册。点击页面右侧的“注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drawing>
          <wp:inline distT="0" distB="0" distL="0" distR="0">
            <wp:extent cx="195262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在弹出的窗口中填写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drawing>
          <wp:inline distT="0" distB="0" distL="0" distR="0">
            <wp:extent cx="5705475" cy="434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其中带“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*”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符号的为必填项。请根据实际情况填写所在地区等信息。用户名和密码可自行设置。填写完毕后点击“提交注册”，完成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第三步：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打开未来网中学共青团频道（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http://zttr.k618.cn/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点击页面右侧的“登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/>
        <w:drawing>
          <wp:inline distT="0" distB="0" distL="0" distR="0">
            <wp:extent cx="7677150" cy="295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在弹出的窗口中填写已经注册的用户名和登录密码，填写验证码之后，点击“登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24"/>
          <w:lang w:eastAsia="zh-CN"/>
        </w:rPr>
      </w:pPr>
      <w:r>
        <w:rPr/>
        <w:drawing>
          <wp:inline distT="0" distB="0" distL="0" distR="0">
            <wp:extent cx="2524125" cy="170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第四步：上传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登录后，点击未来网中学共青团频道栏目中的“上报内容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/>
        <w:drawing>
          <wp:inline distT="0" distB="0" distL="0" distR="0">
            <wp:extent cx="7515225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进入“上报内容”操作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drawing>
          <wp:inline distT="0" distB="0" distL="0" distR="0">
            <wp:extent cx="7724775" cy="516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按步骤填写相关内容：“上报级别”、“所在地区”、“作品标题”、“关键词”、“作品摘要”、“作品内容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填写活动覆盖影响的“总人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如有图片或视频，可点击“浏览”上传图片和视频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5343525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检查无误后，点击“保存内容”完成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0000FF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团省委少年部咨询电话：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020—87185621</w:t>
      </w:r>
      <w:r>
        <w:rPr>
          <w:rFonts w:ascii="宋体" w:hAnsi="宋体" w:cs="宋体"/>
          <w:b/>
          <w:bCs/>
          <w:color w:val="0000FF"/>
          <w:sz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32:49Z</dcterms:created>
  <dc:creator>user</dc:creator>
  <dc:description/>
  <dc:language>en-US</dc:language>
  <cp:lastModifiedBy/>
  <dcterms:modified xsi:type="dcterms:W3CDTF">2013-05-17T01:32:17Z</dcterms:modified>
  <cp:revision>0</cp:revision>
  <dc:subject/>
  <dc:title>“与人生对话——我的中国梦”主题教育实践活动上传活动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