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tbl>
      <w:tblPr>
        <w:tblW w:w="7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926"/>
        <w:gridCol w:w="2700"/>
      </w:tblGrid>
      <w:tr>
        <w:trPr>
          <w:trHeight w:val="570" w:hRule="atLeast"/>
        </w:trPr>
        <w:tc>
          <w:tcPr>
            <w:tcW w:w="722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40"/>
                <w:szCs w:val="40"/>
              </w:rPr>
              <w:t>各地市建站任务指标分配表</w:t>
            </w:r>
          </w:p>
        </w:tc>
      </w:tr>
      <w:tr>
        <w:trPr>
          <w:trHeight w:val="510" w:hRule="atLeast"/>
        </w:trPr>
        <w:tc>
          <w:tcPr>
            <w:tcW w:w="722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根据各地已建非公经济组织、国企团组织总量比例分配）</w:t>
            </w:r>
          </w:p>
        </w:tc>
      </w:tr>
      <w:tr>
        <w:trPr>
          <w:trHeight w:val="5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地市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非公经济组织、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国企已建团组织数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第三阶段建站指标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广州市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97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50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深圳市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18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00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珠海市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76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汕头市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4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佛山市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68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60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韶关市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3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河源市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梅州市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8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惠州市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8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60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汕尾市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1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东莞市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06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00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中山市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70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00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江门市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46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20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阳江市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湛江市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3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茂名市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3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肇庆市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清远市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潮州市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揭阳市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1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云浮市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8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顺德区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47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总 计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4221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000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59:00Z</dcterms:created>
  <dc:creator>微软用户</dc:creator>
  <dc:description/>
  <cp:keywords/>
  <dc:language>en-US</dc:language>
  <cp:lastModifiedBy>微软用户</cp:lastModifiedBy>
  <dcterms:modified xsi:type="dcterms:W3CDTF">2012-06-14T09:25:00Z</dcterms:modified>
  <cp:revision>3</cp:revision>
  <dc:subject/>
  <dc:title/>
</cp:coreProperties>
</file>